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37198192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779773060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